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ogłoszenia o zamówieniu publicznym  na dostawę wyrobów medycznych na potrzeby oddziału Anestezjologii i Intensywnej Terapii nr DZPZ/2651/121/2025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….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 Wykonam zamówienie publiczne  w terminie: od dnia podpisania umowy do 28-10-2026r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/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 xml:space="preserve">1. Oświadczamy, że </w:t>
      </w:r>
      <w:r>
        <w:rPr>
          <w:sz w:val="22"/>
          <w:szCs w:val="22"/>
        </w:rPr>
        <w:t xml:space="preserve">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464149963"/>
      <w:bookmarkStart w:id="1" w:name="__Fieldmark__0_346414996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464149963"/>
      <w:bookmarkStart w:id="3" w:name="__Fieldmark__1_346414996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color w:val="000000"/>
          <w:sz w:val="22"/>
          <w:szCs w:val="22"/>
          <w:u w:val="single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4" w:name="__Fieldmark__2_3464149963"/>
      <w:bookmarkStart w:id="5" w:name="__Fieldmark__2_3464149963"/>
      <w:bookmarkEnd w:id="5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 xml:space="preserve">zamierzamy powierzyć podwykonawcom, …………………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nazwę i siedzibę)</w:t>
      </w:r>
      <w:r>
        <w:rPr>
          <w:color w:val="000000"/>
          <w:sz w:val="22"/>
          <w:szCs w:val="22"/>
          <w:lang w:eastAsia="zh-CN"/>
        </w:rPr>
        <w:t xml:space="preserve"> w zakresie 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zakres zamówienia)</w:t>
      </w:r>
    </w:p>
    <w:p>
      <w:pPr>
        <w:pStyle w:val="Normal"/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6" w:name="__Fieldmark__3_3464149963"/>
      <w:bookmarkStart w:id="7" w:name="__Fieldmark__3_3464149963"/>
      <w:bookmarkEnd w:id="7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zamówienie w całości zrealizujemy własnymi siłami.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3. Oświadczamy, że zaoferowane produkty są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464149963"/>
      <w:bookmarkStart w:id="9" w:name="__Fieldmark__4_346414996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464149963"/>
      <w:bookmarkStart w:id="11" w:name="__Fieldmark__5_346414996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464149963"/>
      <w:bookmarkStart w:id="13" w:name="__Fieldmark__6_3464149963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_3464149963"/>
      <w:bookmarkStart w:id="15" w:name="__Fieldmark__7_3464149963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3464149963"/>
      <w:bookmarkStart w:id="17" w:name="__Fieldmark__8_3464149963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3464149963"/>
      <w:bookmarkStart w:id="20" w:name="__Fieldmark__9_3464149963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b/>
          <w:b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2"/>
          <w:szCs w:val="22"/>
        </w:rPr>
        <w:t>5. Oświadcza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ia określone w Zaproszeniu do złożenia oferty cenowej oraz postanowienia umowy zostały przez nas zaakceptowane bez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1" w:name="__Fieldmark__10_3464149963"/>
      <w:bookmarkStart w:id="22" w:name="__Fieldmark__10_3464149963"/>
      <w:bookmarkEnd w:id="22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3" w:name="__Fieldmark__11_3464149963"/>
      <w:bookmarkStart w:id="24" w:name="__Fieldmark__11_3464149963"/>
      <w:bookmarkEnd w:id="24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21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8-25T12:15:00Z</dcterms:modified>
  <cp:revision>116</cp:revision>
  <dc:subject/>
  <dc:title>FORMULARZ OFERTOWY WYKONAWCY</dc:title>
</cp:coreProperties>
</file>